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ête de la Petite Enfance du 23-25 juin à Rospord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Relai Assistantes Maternelles du secteur Nord de la Communauté d’Agglomération et le Centre Social « Chemins de faire » avec les différents acteurs petite enfance de la ville de Rosporden s’associent pour proposer aux familles « la Fête de la Petite Enfance » les 23,24 et 25 juin prochai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tte année, cette fête a pour thème « la famille » et s’adresse aux enfants de moins de 3 ans accompagnés de leur(s) parent(s), grands-parents ou assistante maternel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e débuter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Jeudi 23 juin à 20h, à la Remise du Moulin de Rosporden</w:t>
      </w:r>
      <w:r>
        <w:rPr>
          <w:rFonts w:cs="Arial" w:ascii="Arial" w:hAnsi="Arial"/>
          <w:sz w:val="24"/>
          <w:szCs w:val="24"/>
        </w:rPr>
        <w:t xml:space="preserve"> par un échange sur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 la place de chacun à l’arrivée de l’enfant » à destination des parents, futurs parents, grands-parents ou grands-parents en devenir et professionnels de l’enfance. Cette soirée sera animée par Martine Peletier Le Teuff, de l’association Parent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s Vendredi 24 et samedi 25 Juin, de 9h30 à 12h, au Centre Culture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à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sporde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ra proposé un spectacle« Nid de Poule »* de la Compagnie «Le Théâtre de Zaphyrin 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’autres part, les enfants pourront découvrir des espaces jeux, lectures, sensoriel. Chacun pourra se poser dans l’espace convivialité autour de boissons et gâteaux, en fredonnant des chansons d’autrefo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amedi, les animaux de la ferme de Morgan viendront à la rencontre des petits et des grand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ête de la Petite Enfance est entièrement gratuite et ouverte à tou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lus d’information sur 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concarneau-cornouaille.f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*Inscription à partir du 10 juin, auprès du Centre Social de Rosporden 02 98 9 32 34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arneau-cornouaille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55:00Z</dcterms:created>
  <dc:creator>Helene SIMON-GUIVARCH</dc:creator>
  <dc:description/>
  <cp:keywords/>
  <dc:language>en-US</dc:language>
  <cp:lastModifiedBy>Sophie MARECHAL-YUELLOU</cp:lastModifiedBy>
  <dcterms:modified xsi:type="dcterms:W3CDTF">2016-05-17T11:52:00Z</dcterms:modified>
  <cp:revision>5</cp:revision>
  <dc:subject/>
  <dc:title/>
</cp:coreProperties>
</file>